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18n.doc   3.3.3   edited Sep 2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make internationalization as painles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All input widgets and text drawing methods in Q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all supported languages. The built-in fo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correctly and attractively rendering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 variety of different writing syste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languages in use today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ast Asian languages (Chinese, Japanese and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Western languages (using Lat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languages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 and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scripts in Unicode 3.2 that do not require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/2000/XP and Unix/X11 with Xft (client side fo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ana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vehi (Win X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j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rm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an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layalam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ibetan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pecial line breaking behavior.&lt;/b&gt;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directional writing.&lt;/b&gt;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Non spacing or diacritical marks&lt;/b&gt;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more than on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Ligatures.&lt;/b&gt; In special contexts, some pairs of charac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mbined glyph forming a ligature. Common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 and fi ligatures used in 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take care of all the special features list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have to worry about these features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input widgets (e.g. QLineEdit, QTextEdit, and derived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's display widgets (e.g. 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ny knowledge about the writing system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, except for the following smal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uages (e.g. Arabic or languages from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inent), the width and shape of a glyph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haracters. Writing input controls usual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nowledge of the scripts it is going to be used i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ubclass QLineEdit or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some informatio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ization (i18n)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can make programming a bit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text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of the more frequently used encodings nativel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supported encodings see the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d for less frequently used encoding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your own QTextCodec subclas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, it may be useful to contact Trolltech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 the \c qt-interest mailing list to see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king on supporting the encoding. A useful interi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use the QTextCodec::loadCharmapFile() function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riven codec, although this approach has a memor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especially with dynamically loaded libraries.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QTextCodec, see the main QTextCode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enting dates and times using the locall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Such localizations can be accomplished using appropriate 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for the US we would leave the translation of "AMP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reby use the 12-hour clock branch; but in Europ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as something else (anything else, e.g. "EU"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de use the 24-hour clock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ing systems and windowing systems that Q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limited support for Unicode. The level of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lying system has some influence on the support that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those platforms, although in general Qt 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concerned with platform-specific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