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82871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58692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3870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35415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