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5094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83564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58423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46952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60087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6684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80724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78868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