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678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93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30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039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