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411133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0282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97877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496054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