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187073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806603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769583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774882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228530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801374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154578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55385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86149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705505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94139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933047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583608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816589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953134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781306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047283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144957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314895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3050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066708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52057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78294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468156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915323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554841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258728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375268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439060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165349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444588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211918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741865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74600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835877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14163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61666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1492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2546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