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99484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17719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