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6534609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9021975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880957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