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580520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41136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371716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961701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