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8973112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632380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