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809685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391512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70191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3320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