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13712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22474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29175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78081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