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200436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230622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86592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607197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