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REGULAR EXPRESSIONS                Page 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4.  REGULAR EXPRESSION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vis uses regular expressions for searching and substutu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4.1  Synta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vis' regexp package treats the following one- or two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s (called meta-characters) in speci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( \)   Used to delimit sub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      Matches the beginning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      Matches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&lt;      Matches the beginning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&gt;      Matches the end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    Matches any single character inside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The preceding may be repeated 0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+      The preceding may be repeated 1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?      The preceding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 else is treated as a normal character which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ctly.  The special strings may all be preceded by a backsla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ce them to be treated norm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4.2  Option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has two options which affect the way  regular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.    These  options  may  be  examined  or set via the 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ption is called  "[no]magic".    This  is  a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and  it is "magic" (TRUE) by default.  While in mag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meta-characters behave as described above.   In  no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, only ^ and $ retain their special mea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option is called "[no]ignorecase".  This is a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and  it  is  "noignorecase"  (FALSE)  by default. 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case mode,  the  searching  mechanism  will  not 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an   uppercase   letter   and   its  lowercase  form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gnorecase mode, uppercase and lowercase  are  treated  a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the "[no]wrapscan" option affects sear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4.3  Substitution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:s command has at least two arguments: a regular 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 substitution  string.    The  text  that matched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 is  replaced  by  text  which  is  derived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itution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REGULAR EXPRESSIONS                Page 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characters  in the substitution string ar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literally but a few have special mea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Insert a copy of the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      Insert a copy of the previous repla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1      Insert a copy of that portion of the original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d the first set of \( \)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2 - \9 Does the same for the second (etc.) pair of \( 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      Convert all chars of any later &amp;, ~, or \#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      Convert all chars of any later &amp;, ~, or \#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      End the effect of \U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      Convert the first char of the next &amp;, ~ or \#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      Convert the first char of the next &amp;, ~ or \#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may be preceded by a backslash to force them to b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.  If "nomagic" mode is in effect, then &amp;  and  ~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ated normally, and you must write them as \&amp; and \~ form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special mea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4.4  Example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xample changes every occurence of "utilize" to "use"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%s/utilize/use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example deletes all whitespace that occurs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ywhere in the file.  (The brackets contain  a  singl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 single tab.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%s/[   ]\+$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xample converts the current line to upperca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/.*/\U&amp;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example  underlines  each  letter  in the current lin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it into an "underscore backspace letter" sequence. 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H is entered as "control-V backspace".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/[a-zA-Z]/_^H&amp;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example  locates  the  last colon in a line, and sw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before the colon with the text after the colon.  The first  \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)  pair  is  used to delineate the stuff before the col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air delineates the stuff after.  In the substitution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1 and \2 are given in reverse order, to perform the swa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/\(.*\):\(.*\)/\2:\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