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5135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544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0353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3391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