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445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004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161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762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