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663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098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482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026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