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825258516"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21562651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226863343"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71808631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852626339"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