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59578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03066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21239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18682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