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329475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868233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