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55362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27410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5442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94260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