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14652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64373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7722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85380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