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11397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07204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