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95760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03229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12584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59492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