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05138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5111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66987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9024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