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8111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337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4497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1361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