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113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6311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941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885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