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3957175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794708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3696930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2936004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